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color w:val="00000A"/>
          <w:sz w:val="20"/>
          <w:szCs w:val="20"/>
        </w:rPr>
        <w:t>Приложение 1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left="0" w:right="0" w:hanging="0"/>
        <w:jc w:val="center"/>
        <w:rPr>
          <w:b/>
          <w:b/>
        </w:rPr>
      </w:pPr>
      <w:r>
        <w:rPr>
          <w:b/>
        </w:rPr>
        <w:t>На предоставление услуг по ремонту оргтехники:</w:t>
      </w:r>
    </w:p>
    <w:p>
      <w:pPr>
        <w:pStyle w:val="TextBodyIndent"/>
        <w:keepNext w:val="true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jc w:val="center"/>
        <w:rPr>
          <w:b/>
          <w:b/>
        </w:rPr>
      </w:pPr>
      <w:r>
        <w:rPr>
          <w:b/>
          <w:bCs/>
        </w:rPr>
        <w:t>Начальные (максимальные) цены единиц услуг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Стоимость ремонтных работ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Малый ремонт категория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/>
        <w:t>300 руб. с учетом НДС за 1 ед. техники (вне зависимости от количества выполненных услуг по одной ед. техники)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Средний ремонт категория 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/>
        <w:t>600 руб. с учетом НДС за 1 ед. техники (вне зависимости от количества выполненных услуг по одной ед. техники)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Крупный ремонт категория 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900 руб. с учетом НДС за 1 ед. техники (вне зависимости от количества выполненных услуг по одной ед. техники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словия выполнения рабо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оставка оргтехники от Заказчика до сервисного центра Исполнителя и обратно осуществляется Исполнителе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и выполнении любого ремонта Исполнитель обязан производить следующие процедуры: диагностика,  очистка оборудования от пыли, тонера внутри и снаружи, смазка контактов,  настройка, технический прогон оборуд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Виды работ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</w:r>
      <w:r>
        <w:rPr>
          <w:b/>
        </w:rPr>
        <w:t xml:space="preserve">МАЛЫЙ РЕМОНТ (Ремонт категория </w:t>
      </w:r>
      <w:r>
        <w:rPr>
          <w:b/>
          <w:lang w:val="en-US"/>
        </w:rPr>
        <w:t>I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замена ресурсных деталей и деталей механики, вышедших из строя без разбора корпуса оборудовани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 xml:space="preserve">СРЕДНИЙ РЕМОНТ (Ремонт категория </w:t>
      </w:r>
      <w:r>
        <w:rPr>
          <w:b/>
          <w:lang w:val="en-US"/>
        </w:rPr>
        <w:t>II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замена ресурсных деталей и деталей механики, вышедших из строя с разбором корпуса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техническое обслуживание всех узлов и блоков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 xml:space="preserve">КРУПНЫЙ РЕМОНТ (Ремонт категория </w:t>
      </w:r>
      <w:r>
        <w:rPr>
          <w:b/>
          <w:lang w:val="en-US"/>
        </w:rPr>
        <w:t>III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замена деталей электроники, вышедших из строя с разбором корпуса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пайка плат и электронных компон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замена  крупных узлов и блоков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ремя реагирования и время решения проблем ремонта оргтехники Заказчика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27"/>
        <w:gridCol w:w="3238"/>
      </w:tblGrid>
      <w:tr>
        <w:trPr>
          <w:trHeight w:val="45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>
                <w:color w:val="00000A"/>
              </w:rPr>
              <w:t xml:space="preserve">Время реагирования и Время решения проблем устанавливаются в зависимости от Приоритета Запроса следующим образом: </w:t>
            </w:r>
            <w:r>
              <w:rPr>
                <w:b/>
                <w:bCs/>
                <w:color w:val="00000A"/>
              </w:rPr>
              <w:t>Приоритет Запрос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Время реагирова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color w:val="00000A"/>
              </w:rPr>
            </w:pPr>
            <w:r>
              <w:rPr>
                <w:b/>
                <w:bCs/>
                <w:color w:val="00000A"/>
              </w:rPr>
              <w:t>Время решения проблемы*</w:t>
            </w:r>
          </w:p>
        </w:tc>
      </w:tr>
      <w:tr>
        <w:trPr>
          <w:trHeight w:val="45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</w:rPr>
            </w:pPr>
            <w:r>
              <w:rPr>
                <w:color w:val="00000A"/>
              </w:rPr>
              <w:t>КП -  Критическая проблем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</w:rPr>
            </w:pPr>
            <w:r>
              <w:rPr>
                <w:color w:val="00000A"/>
              </w:rPr>
              <w:t>2 час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</w:rPr>
            </w:pPr>
            <w:r>
              <w:rPr>
                <w:color w:val="00000A"/>
              </w:rPr>
              <w:t xml:space="preserve">до 1 рабочего дня  </w:t>
            </w:r>
          </w:p>
        </w:tc>
      </w:tr>
      <w:tr>
        <w:trPr>
          <w:trHeight w:val="45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</w:rPr>
            </w:pPr>
            <w:r>
              <w:rPr>
                <w:color w:val="00000A"/>
              </w:rPr>
              <w:t>НП -  Незначительная проблем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</w:rPr>
            </w:pPr>
            <w:r>
              <w:rPr>
                <w:color w:val="00000A"/>
              </w:rPr>
              <w:t>4 час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</w:rPr>
            </w:pPr>
            <w:r>
              <w:rPr>
                <w:color w:val="00000A"/>
              </w:rPr>
              <w:t xml:space="preserve">до 1 рабочего дня  </w:t>
            </w:r>
          </w:p>
        </w:tc>
      </w:tr>
      <w:tr>
        <w:trPr>
          <w:trHeight w:val="45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</w:rPr>
            </w:pPr>
            <w:r>
              <w:rPr>
                <w:color w:val="00000A"/>
              </w:rPr>
              <w:t>ОВ -  Общий вопрос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</w:rPr>
            </w:pPr>
            <w:r>
              <w:rPr>
                <w:color w:val="00000A"/>
              </w:rPr>
              <w:t>1 рабочий ден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iCs/>
                <w:color w:val="00000A"/>
              </w:rPr>
            </w:pPr>
            <w:r>
              <w:rPr>
                <w:color w:val="00000A"/>
              </w:rPr>
              <w:t>1 рабочий день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  <w:t>* в случае превышения времени решения проблемы по определенным выше срокам, исполнитель обязан предоставить аналогичную работоспособную оргтехнику (с учетом  имеющихся расходных материалов Заказчика) до момента решения проблемы.</w:t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  <w:t>Критическая проблема</w:t>
      </w:r>
      <w:r>
        <w:rPr/>
        <w:t xml:space="preserve"> – Проблема в работе оргтехники, приводящая или уже приведшая к невозможности оргтехники осуществлять свои целевые функции.</w:t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  <w:t>Незначительная проблема</w:t>
      </w:r>
      <w:r>
        <w:rPr/>
        <w:t xml:space="preserve"> – Проблема, которая приводит к неработоспособности отдельных функций оргтехники, но не влияет на качественные показатели основного функционала оргтехники.</w:t>
      </w:r>
    </w:p>
    <w:p>
      <w:pPr>
        <w:pStyle w:val="Normal"/>
        <w:keepNext w:val="true"/>
        <w:rPr/>
      </w:pPr>
      <w:r>
        <w:rPr>
          <w:i/>
          <w:iCs/>
        </w:rPr>
        <w:t>Общий вопрос</w:t>
      </w:r>
      <w:r>
        <w:rPr/>
        <w:t xml:space="preserve"> – Запросы, относящиеся к функционально-техническим возможностям оргтехники, рекомендациям, процедурам по его техническому обслуживанию и эксплуатации, конфигурированию, настройке.</w:t>
      </w:r>
    </w:p>
    <w:p>
      <w:pPr>
        <w:pStyle w:val="Normal"/>
        <w:rPr/>
      </w:pPr>
      <w:r>
        <w:rPr/>
        <w:t>Степень приоритета определяет Заказчик при формировании запроса.</w:t>
      </w:r>
    </w:p>
    <w:p>
      <w:pPr>
        <w:pStyle w:val="Normal"/>
        <w:keepNext w:val="true"/>
        <w:rPr/>
      </w:pPr>
      <w:r>
        <w:rPr/>
        <w:t>Место оказания услуг: Сервисный центр Исполнител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Гарантийный срок</w:t>
      </w:r>
      <w:r>
        <w:rPr/>
        <w:t xml:space="preserve"> </w:t>
      </w:r>
      <w:r>
        <w:rPr>
          <w:b/>
        </w:rPr>
        <w:t>на оказанные услуги, запасные части  и комплектующие к оргтехнике – 6 месяцев.</w:t>
      </w:r>
    </w:p>
    <w:p>
      <w:pPr>
        <w:pStyle w:val="Normal"/>
        <w:rPr>
          <w:bCs/>
        </w:rPr>
      </w:pPr>
      <w:r>
        <w:rPr/>
        <w:t>На гарантийный ремонт и с гарантийного ремонта оргтехнику Заказчика Исполнитель должен доставлять по заявке Заказчика до Сервисного центра Исполнителя и обратно до Заказчика своими силами и за свой счет. Разгрузка, погрузка происходит за счет и силами Исполнител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нитель в обязательном порядке согласовывает все виды ремонтных работ и предоставляет  перечень заменяемых деталей по каждому факту диагностики. По результату диагностики Исполнитель составляет акт осмотра. Данный акт осмотра  необходимо для согласования отправлять на  электронную почту Заказчика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пасные части, используемые для  выполнения ремонтных работ должны быть новыми, не иметь потертостей, сколов, трещин и  должны быть произведены на заводе-изготовителе оргтехни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казчик имеет право потребовать предоставить  ему только запасную часть без произведения восстановительных работ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азчик  имеет право требовать проведения  только тех ремонтных работ, которые  необходимы Заказчику согласно его собственной диагностики.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е замененные детали на оборудование являются собственностью Заказчика и должны быть возвращены Заказчику.</w:t>
      </w:r>
    </w:p>
    <w:p>
      <w:pPr>
        <w:pStyle w:val="Normal"/>
        <w:rPr/>
      </w:pPr>
      <w:r>
        <w:rPr/>
        <w:t>Приоритет запроса в гарантийных случаях приравнен по времени реагирования и времени решения проблемы к критической проблеме (КП) в случае если проблема возникла по адресу Заказчика в г. Уфе.</w:t>
      </w:r>
    </w:p>
    <w:p>
      <w:pPr>
        <w:pStyle w:val="Normal"/>
        <w:rPr/>
      </w:pPr>
      <w:r>
        <w:rPr/>
        <w:t>Время реагирования по гарантийным случаям, возникшим с оргтехникой Заказчика:</w:t>
      </w:r>
    </w:p>
    <w:p>
      <w:pPr>
        <w:pStyle w:val="Normal"/>
        <w:rPr/>
      </w:pPr>
      <w:r>
        <w:rPr/>
        <w:t>время решения проблемы 1 рабочий день, доставка по адресу Заказчика 1 рабочий ден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b/>
        </w:rPr>
        <w:t>Контактные лица: Начальник ОЭКС – Титлин Лев Сергеевич, тел. (347) 221-54-71; Начальник отдела обслуживания ЛВС – Семенов Алексей Игоревич, тел. (347) 251-04-51</w:t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Cs/>
      <w:color w:val="000000"/>
      <w:spacing w:val="13"/>
      <w:sz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ind w:left="72" w:right="0" w:hanging="0"/>
      <w:jc w:val="center"/>
    </w:pPr>
    <w:rPr>
      <w:b/>
      <w:bCs/>
      <w:color w:val="000000"/>
      <w:spacing w:val="13"/>
      <w:sz w:val="36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760" w:right="0" w:hanging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Xl64">
    <w:name w:val="xl64"/>
    <w:basedOn w:val="Normal"/>
    <w:qFormat/>
    <w:pPr>
      <w:spacing w:before="28" w:after="28"/>
      <w:jc w:val="left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" w:after="28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right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left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" w:after="28"/>
      <w:jc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spacing w:before="28" w:after="28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" w:after="28"/>
      <w:jc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spacing w:before="28" w:after="28"/>
      <w:jc w:val="lef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" w:after="28"/>
      <w:jc w:val="right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right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" w:after="28"/>
      <w:jc w:val="left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" w:after="28"/>
      <w:jc w:val="left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" w:after="28"/>
      <w:jc w:val="lef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" w:after="28"/>
      <w:jc w:val="lef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" w:after="28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31:00Z</dcterms:created>
  <dc:creator>Алик</dc:creator>
  <dc:description/>
  <cp:keywords/>
  <dc:language>en-US</dc:language>
  <cp:lastModifiedBy>Логинова Ольга Сергеевна</cp:lastModifiedBy>
  <cp:lastPrinted>2014-01-29T08:46:00Z</cp:lastPrinted>
  <dcterms:modified xsi:type="dcterms:W3CDTF">2014-01-29T02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